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38697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787302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8993100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